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宋体" w:hAnsi="宋体" w:cs="宋体"/>
        </w:rPr>
      </w:pPr>
      <w:r>
        <w:rPr>
          <w:rFonts w:ascii="黑体" w:hAnsi="黑体" w:cs="宋体" w:eastAsia="黑体"/>
          <w:sz w:val="30"/>
        </w:rPr>
        <w:t>经济学院本科生学年论文评分标准</w:t>
      </w:r>
    </w:p>
    <w:p>
      <w:pPr>
        <w:pStyle w:val="Normal"/>
        <w:spacing w:lineRule="auto" w:line="336"/>
        <w:ind w:firstLine="5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优（</w:t>
      </w:r>
      <w:r>
        <w:rPr>
          <w:rFonts w:eastAsia="黑体" w:cs="宋体" w:ascii="黑体" w:hAnsi="黑体"/>
        </w:rPr>
        <w:t>90</w:t>
      </w:r>
      <w:r>
        <w:rPr>
          <w:rFonts w:ascii="黑体" w:hAnsi="黑体" w:cs="宋体" w:eastAsia="黑体"/>
        </w:rPr>
        <w:t>分以上）：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一）在毕业论文（设计）工作期间，工作刻苦努力，态度认真，遵守各项纪律，表现出色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二）能按时、全面、独立地完成与毕业论文（设计）有关的各项任务，表现出较强的综合分析问题和解决问题的能力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三）论文（设计）立论正确，理论分析透彻，解决问题方案恰当，结论正确，并且有一定创见性，有较高的学术水平或较大的实用价值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四）论文（设计）中使用的概念正确，语言表达准确，结构严谨，条理清楚，逻辑性强，栏目齐全，书写工整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五）论文（设计）写作格式规范，符合有关规定。论文中的图表、设计中的图纸在书写和制作上规范，能够执行国家有关标准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六）原始数据搜集得当，实验或计算结论准确可靠，能够正确使用计算机进行研究工作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七）在论文（设计）答辩时，能够简明和正确地阐述主要内容，能够准确深入地回答主要问题，有很好的语言表达能力。</w:t>
      </w:r>
    </w:p>
    <w:p>
      <w:pPr>
        <w:pStyle w:val="Normal"/>
        <w:spacing w:lineRule="auto" w:line="336"/>
        <w:ind w:firstLine="5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良（</w:t>
      </w:r>
      <w:r>
        <w:rPr>
          <w:rFonts w:eastAsia="黑体" w:cs="宋体" w:ascii="黑体" w:hAnsi="黑体"/>
        </w:rPr>
        <w:t>80-89</w:t>
      </w:r>
      <w:r>
        <w:rPr>
          <w:rFonts w:ascii="黑体" w:hAnsi="黑体" w:cs="宋体" w:eastAsia="黑体"/>
        </w:rPr>
        <w:t>分）：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一）在毕业论文（设计）工作期间，工作努力，态度认真，遵守各项纪律，表现良好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二）能按时、全面、独立地完成与毕业论文（设计）有关的各项任务；具有一定的综合分析问题和解决问题的能力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三）论文（设计）立论正确，理论分析得当，解决问题方案实用，结论正确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四）论文（设计）中使用的概念正确，语言表达准确，结构严谨，条理清楚，栏目齐全，书写工整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五）论文（设计）写作格式规范，符合有关规定。论文中的图表、设计中的图纸在书写和制作上规范，能够执行国家有关标准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六）原始数据搜集得当，实验或计算结论准确，能够正确使用计算机进行研究工作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七）在论文（设计）答辩时，能够简明和正确的阐述主要内容，能够准确地回答主要问题，有较好的语言表达能力。</w:t>
      </w:r>
    </w:p>
    <w:p>
      <w:pPr>
        <w:pStyle w:val="Normal"/>
        <w:spacing w:lineRule="auto" w:line="336"/>
        <w:ind w:firstLine="5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中（</w:t>
      </w:r>
      <w:r>
        <w:rPr>
          <w:rFonts w:eastAsia="黑体" w:cs="宋体" w:ascii="黑体" w:hAnsi="黑体"/>
        </w:rPr>
        <w:t>70-79</w:t>
      </w:r>
      <w:r>
        <w:rPr>
          <w:rFonts w:ascii="黑体" w:hAnsi="黑体" w:cs="宋体" w:eastAsia="黑体"/>
        </w:rPr>
        <w:t>）：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一）在毕业论文（设计）工作期间，工作努力，态度比较认真，遵守各项纪律，表现一般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二）能按时、全面、独立地完成与毕业论文（设计）有关的各项任务；综合分析问题和解决问题的能力一般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三）论文（设计）立论正确，理论分析无原则性错误，解决问题方案比较实用，结论正确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四）论文（设计）中使用的概念正确，语句通顺，条理比较清楚，栏目齐全，书写比较工整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五）论文（设计）写作格式规范，符合有关规定。论文中的图表、设计中的图纸在书写和制作上规范，能够执行国家有关标准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六）原始数据搜集得当，实验或计算结论基本准确，能够正确使用计算机进行研究工作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七）在论文（设计）答辩时，能够阐述主要内容，能够比较正确地回答主要问题。</w:t>
      </w:r>
    </w:p>
    <w:p>
      <w:pPr>
        <w:pStyle w:val="Normal"/>
        <w:spacing w:lineRule="auto" w:line="336"/>
        <w:ind w:firstLine="5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及格（</w:t>
      </w:r>
      <w:r>
        <w:rPr>
          <w:rFonts w:eastAsia="黑体" w:cs="宋体" w:ascii="黑体" w:hAnsi="黑体"/>
        </w:rPr>
        <w:t>60-69</w:t>
      </w:r>
      <w:r>
        <w:rPr>
          <w:rFonts w:ascii="黑体" w:hAnsi="黑体" w:cs="宋体" w:eastAsia="黑体"/>
        </w:rPr>
        <w:t>）：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一）在毕业论文（设计）工作期间，基本遵守各项纪律，表现一般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二）能够在教师指导下，按时和全面地完成与毕业论文（设计）有关的各项任务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三）论文（设计）立论正确，理论分析无原则性错误，解决问题的方案有一定的参考价值，结论基本正确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四）论文（设计）中使用的概念基本正确，语句通顺，条理比较清楚，栏目齐全，书写比较工整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五）论文（设计）写作格式基本规范，基本符合有关规定。论文中的图表、设计中的图纸在书写和制作上基本规范，基本能够执行国家有关标准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六）原始数据搜集得当，实验或计算结论基本准确，能够使用计算机进行研究工作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七）在论文答辩时，能够阐述出主要内容，经答辩教师启发，能够回答主要问题。</w:t>
      </w:r>
    </w:p>
    <w:p>
      <w:pPr>
        <w:pStyle w:val="Normal"/>
        <w:spacing w:lineRule="auto" w:line="336"/>
        <w:ind w:firstLine="54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五、不及格（</w:t>
      </w:r>
      <w:r>
        <w:rPr>
          <w:rFonts w:eastAsia="黑体" w:cs="宋体" w:ascii="黑体" w:hAnsi="黑体"/>
        </w:rPr>
        <w:t>59</w:t>
      </w:r>
      <w:r>
        <w:rPr>
          <w:rFonts w:ascii="黑体" w:hAnsi="黑体" w:cs="宋体" w:eastAsia="黑体"/>
        </w:rPr>
        <w:t>分以下，同时具备以下三条或三条以上者）：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一）在毕业论文（设计）工作期间，态度不够认真，有违反纪律的行为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二）在教师指导下，仍不能按时和全面地完成与毕业论文（设计）有关的各项任务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三）论文（设计）中，理论分析有原则性错误，或结论不正确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四）论文（设计）写作格式不规范，文中使用的概念有不正确之处，栏目不齐全，书写不工整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五）论文中的图表、设计中的图纸在书写和制作上不规范，不能够执行国家有关标准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六）原始数据搜集不得当，计算结论不准确，不能正确使用计算机进行研究工作。</w:t>
      </w:r>
    </w:p>
    <w:p>
      <w:pPr>
        <w:pStyle w:val="Normal"/>
        <w:spacing w:lineRule="auto" w:line="336"/>
        <w:ind w:firstLine="540"/>
        <w:rPr>
          <w:rFonts w:ascii="宋体" w:hAnsi="宋体" w:cs="宋体"/>
        </w:rPr>
      </w:pPr>
      <w:r>
        <w:rPr>
          <w:rFonts w:ascii="宋体" w:hAnsi="宋体" w:cs="宋体"/>
        </w:rPr>
        <w:t>（七）在论文（设计）答辩时，不能正确阐述主要内容，经答辩教师启发，仍不能正确地回答各种问题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经济学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44:00Z</dcterms:created>
  <dc:creator>psl</dc:creator>
  <dc:description/>
  <dc:language>en-US</dc:language>
  <cp:lastModifiedBy>lenovo</cp:lastModifiedBy>
  <dcterms:modified xsi:type="dcterms:W3CDTF">2009-07-08T02:45:00Z</dcterms:modified>
  <cp:revision>4</cp:revision>
  <dc:subject/>
  <dc:title>经济学院应届本科生毕业论文（设计）评分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