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敏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0.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优秀其余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319700715100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169669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 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给本科生讲授统计学、计量经济学和金融统计学。给研究生讲授金融统计学。超额完成工作量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课题如下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《金融危机背景下河北省中小企业自主创新能力、模式及对策研究》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0457206D-20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河北省科技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 省级 主持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我国产业空心化统计测度方法研究》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2LY050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国家统计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2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省级 主持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河北省经济适用房建设与民生改善研究》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0810057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河北省社科联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厅级主持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河北省廉租房建设与分配制度研究》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0901095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河北省社科联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09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厅级 主持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河北省城乡居民居住结构变化及民生改善研究》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20108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河北省社科联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厅级  主持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金融危机扩散指数的编制与应用研究》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3DTJ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国家社科基金项目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 国家级 参与 第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</w:t>
            </w:r>
            <w:r>
              <w:rPr>
                <w:sz w:val="18"/>
                <w:szCs w:val="18"/>
              </w:rPr>
              <w:t>调整分配结构、不断提高我省城乡居民纯收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》（</w:t>
            </w:r>
            <w:r>
              <w:rPr>
                <w:sz w:val="18"/>
                <w:szCs w:val="18"/>
              </w:rPr>
              <w:t>HB2010W T39</w:t>
            </w:r>
            <w:r>
              <w:rPr>
                <w:sz w:val="18"/>
                <w:szCs w:val="18"/>
              </w:rPr>
              <w:t>）河北省社会科学基金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《民营企业创新影响因素与激励措施研究》保定市毅格通信自动化公司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二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《河北省高新技术企业技术创新状况研究》（</w:t>
            </w:r>
            <w:r>
              <w:rPr>
                <w:sz w:val="18"/>
                <w:szCs w:val="18"/>
              </w:rPr>
              <w:t>09457226D</w:t>
            </w:r>
            <w:r>
              <w:rPr>
                <w:sz w:val="18"/>
                <w:szCs w:val="18"/>
              </w:rPr>
              <w:t>）河北省科技厅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省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主持教改课题《经济管理类本科教学质量指数评价方法研究》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JX201331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发表文章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基于经济周期理论的房地产景气监测系统构建及实证》统计与决策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4.15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金融危机后中国产业空心化发展的新动向及其原因探析》河北学刊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4.2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The Changes in the Chineses Rurul Residents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Residential Structure:Can People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s Livelihood be Really Improved?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》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Asian Agricultural Researc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3013.11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河北省实现“消费导向”型经济发展的瓶颈分析》河大学报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2.5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我国大中型工业企业技术创新能力差异研究》企业经济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2.4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中国工业企业创新能力的地区差异与特点——以金融危机前后的比较为中心》河北学刊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2.5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城市化加速背景下河北省经济适用房供求分析》河北学刊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09.3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核心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河北省农村居民居住结构变化的比较研究》统计与管理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3.5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我国产业空心化评价及趋势测度》河北金融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14.7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河北省廉租房建设供求分析与政策思路探讨》统计与管理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09.6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）《河北省经济适用房建设存在问题及原因探析》统计与管理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2009.1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获奖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</w:t>
            </w:r>
            <w:r>
              <w:rPr>
                <w:sz w:val="18"/>
                <w:szCs w:val="18"/>
              </w:rPr>
              <w:t>保定市“一城三星”发展规划研究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》河北省统计局</w:t>
            </w:r>
            <w:r>
              <w:rPr>
                <w:sz w:val="18"/>
                <w:szCs w:val="18"/>
              </w:rPr>
              <w:t xml:space="preserve">2008.5  </w:t>
            </w:r>
            <w:r>
              <w:rPr>
                <w:sz w:val="18"/>
                <w:szCs w:val="18"/>
              </w:rPr>
              <w:t>三等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次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《</w:t>
            </w:r>
            <w:r>
              <w:rPr>
                <w:sz w:val="18"/>
                <w:szCs w:val="18"/>
              </w:rPr>
              <w:t>河北省廉租房建设与分配制度研究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河北省统计局</w:t>
            </w:r>
            <w:r>
              <w:rPr>
                <w:sz w:val="18"/>
                <w:szCs w:val="18"/>
              </w:rPr>
              <w:t xml:space="preserve">2010.8  </w:t>
            </w:r>
            <w:r>
              <w:rPr>
                <w:sz w:val="18"/>
                <w:szCs w:val="18"/>
              </w:rPr>
              <w:t>三等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次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指导学生参加课外科技活动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指导学生项目《诺格维尔生物科技有限公司》荣获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“创青春”河北省大学生创业大赛一等奖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指导学生项目《晶辉新能源科技有限责任公司》获挑战杯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动感地带河北省大学生创业计划竞赛特等奖，并获国家铜奖。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User</cp:lastModifiedBy>
  <cp:lastPrinted>2015-05-20T21:31:00Z</cp:lastPrinted>
  <dcterms:modified xsi:type="dcterms:W3CDTF">2015-05-20T13:59:00Z</dcterms:modified>
  <cp:revision>7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