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茜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0.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级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6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1021980021212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30273812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√□</w:t>
            </w: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  <w:u w:val="single"/>
              </w:rPr>
              <w:t>九级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5.1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5.2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5.3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.4.4    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填写说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请晋升岗位聘用的，填写符合条件的所有详细业绩成果；申请原岗聘用的，填写“聘期考核合格”；申请转聘岗位的，填写“符合任职资格条件”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受聘十级专业技术职务岗位一般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完成本科教学任务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主持厅级课题两项。</w:t>
            </w:r>
          </w:p>
          <w:p>
            <w:pPr>
              <w:pStyle w:val="Normal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保定市县域产业集群发展研究——以博野县为例，保定社科联课题。</w:t>
            </w:r>
          </w:p>
          <w:p>
            <w:pPr>
              <w:pStyle w:val="Normal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）功能视角下的河北省县域金融体系研究，河北省教育厅课题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作为第一作者发表省级以上刊物两篇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《</w:t>
            </w:r>
            <w:r>
              <w:rPr>
                <w:kern w:val="0"/>
                <w:sz w:val="18"/>
                <w:szCs w:val="18"/>
              </w:rPr>
              <w:t>对我国金融资产管理公司发展问题的思考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，《人民论坛》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，核心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《</w:t>
            </w:r>
            <w:r>
              <w:rPr>
                <w:kern w:val="0"/>
                <w:sz w:val="18"/>
                <w:szCs w:val="18"/>
              </w:rPr>
              <w:t>保定市县域产业集群发展研究——以博野县为例》，《产业与科技论坛》，</w:t>
            </w:r>
            <w:r>
              <w:rPr>
                <w:kern w:val="0"/>
                <w:sz w:val="18"/>
                <w:szCs w:val="18"/>
              </w:rPr>
              <w:t>2013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月，省级。</w:t>
            </w:r>
          </w:p>
          <w:p>
            <w:pPr>
              <w:pStyle w:val="Normal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、获厅级科研优秀成果奖励一项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保定市县域产业集群发展研究——以博野县为例，保定市第一届哲学社会科学规划课题优秀成果奖三等奖，</w:t>
            </w:r>
            <w:r>
              <w:rPr>
                <w:kern w:val="0"/>
                <w:sz w:val="18"/>
                <w:szCs w:val="18"/>
              </w:rPr>
              <w:t>2014.8</w:t>
            </w:r>
            <w:r>
              <w:rPr>
                <w:kern w:val="0"/>
                <w:sz w:val="18"/>
                <w:szCs w:val="18"/>
              </w:rPr>
              <w:t>，排名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Administrator</dc:creator>
  <dc:description/>
  <cp:keywords/>
  <dc:language>en-US</dc:language>
  <cp:lastModifiedBy>User</cp:lastModifiedBy>
  <cp:lastPrinted>2015-05-08T10:36:00Z</cp:lastPrinted>
  <dcterms:modified xsi:type="dcterms:W3CDTF">2015-05-20T13:50:00Z</dcterms:modified>
  <cp:revision>5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