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;黑体" w:hAnsi="方正小标宋简体;黑体" w:eastAsia="方正小标宋简体;黑体"/>
          <w:sz w:val="36"/>
        </w:rPr>
      </w:pPr>
      <w:r>
        <w:rPr>
          <w:rFonts w:ascii="方正小标宋简体;黑体" w:hAnsi="方正小标宋简体;黑体" w:eastAsia="方正小标宋简体;黑体"/>
          <w:b/>
          <w:bCs/>
          <w:color w:val="000000"/>
          <w:sz w:val="36"/>
          <w:szCs w:val="36"/>
        </w:rPr>
        <w:t>经济学院高层次优秀中青年教师</w:t>
      </w:r>
      <w:r>
        <w:rPr>
          <w:rFonts w:ascii="方正小标宋简体;黑体" w:hAnsi="方正小标宋简体;黑体" w:eastAsia="方正小标宋简体;黑体"/>
          <w:b/>
          <w:sz w:val="36"/>
        </w:rPr>
        <w:t>申请表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            </w:t>
      </w:r>
      <w:r>
        <w:rPr>
          <w:rFonts w:eastAsia="仿宋_GB2312;仿宋" w:ascii="仿宋_GB2312;仿宋" w:hAnsi="仿宋_GB2312;仿宋"/>
          <w:sz w:val="24"/>
        </w:rPr>
        <w:tab/>
        <w:tab/>
        <w:tab/>
        <w:tab/>
      </w:r>
      <w:r>
        <w:rPr>
          <w:rFonts w:eastAsia="仿宋_GB2312;仿宋" w:ascii="仿宋_GB2312;仿宋" w:hAnsi="仿宋_GB2312;仿宋"/>
          <w:sz w:val="24"/>
        </w:rPr>
        <w:t xml:space="preserve">                           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701"/>
        <w:gridCol w:w="1559"/>
        <w:gridCol w:w="3308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王智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981.10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共党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博士研究生</w:t>
            </w:r>
          </w:p>
        </w:tc>
      </w:tr>
      <w:tr>
        <w:trPr>
          <w:trHeight w:val="10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简历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2011.09-2014.07 </w:t>
            </w:r>
            <w:r>
              <w:rPr>
                <w:rFonts w:ascii="楷体" w:hAnsi="楷体" w:cs="楷体" w:eastAsia="楷体"/>
                <w:szCs w:val="21"/>
              </w:rPr>
              <w:t>西北大学经济管理学院，获得经济学博士学位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2014.11-2017.12 </w:t>
            </w:r>
            <w:r>
              <w:rPr>
                <w:rFonts w:ascii="楷体" w:hAnsi="楷体" w:cs="楷体" w:eastAsia="楷体"/>
                <w:szCs w:val="21"/>
              </w:rPr>
              <w:t>中央财经大学国际经济与贸易学院，应用经济学博士后流动站工作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018.11</w:t>
            </w:r>
            <w:r>
              <w:rPr>
                <w:rFonts w:ascii="楷体" w:hAnsi="楷体" w:cs="楷体" w:eastAsia="楷体"/>
                <w:szCs w:val="21"/>
              </w:rPr>
              <w:t>月至今   河北大学经济学院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代表性业绩成果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项目类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国家社科基金基金项目“世界政治不确定对中国企业国际化动态选择及其创新的影响研究”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1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7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-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8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。</w:t>
            </w:r>
          </w:p>
        </w:tc>
      </w:tr>
      <w:tr>
        <w:trPr>
          <w:trHeight w:val="68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政策变化背景下国际贸易对技术创新的影响研究》，人民出版社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独著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7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国际贸易理论与政策》，科学出版社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服务投入、出口贸易与产业升级》，知识产权出版社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异质性企业创新与国际化模式选研究》，人民出版社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独著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5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5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Latitudinal and longitudinal variations in the impact of air pollution on well-being in China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《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Environmental Impact Assessment Review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中国科学院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区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A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国际科技合作融入全球创新网络研究评述与展望》，《科学管理研究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独立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7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营商环境改善对企业技术创新的影响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《财经理论与实践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8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国家间政治关系、制度差异与企业国际化模式》，《世界政治与经济论坛》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“一带一路”沿线国家数字贸易营商环境的统计测度》，《统计与决策》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独立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研发国际化对创新绩效的影响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: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评述与展望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《科学管理研究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开放式创新、全球价值链嵌入与技术创新绩效》，《科学管理研究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1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来源期刊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B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00"/>
              <w:ind w:firstLine="4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《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Analysis of the Influences of ICTs on Enterprise Innovation Performance in China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《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Managerial and Decision Economics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》，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，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排名第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，中国科学院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S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区（根据学校最新科研成果认定办法为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）。</w:t>
            </w:r>
          </w:p>
        </w:tc>
      </w:tr>
      <w:tr>
        <w:trPr>
          <w:trHeight w:val="8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楷体" w:cs="楷体" w:ascii="楷体" w:hAnsi="楷体"/>
                <w:szCs w:val="21"/>
              </w:rPr>
              <w:t> 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其他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个人申请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本人申请第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u w:val="single"/>
              </w:rPr>
              <w:t xml:space="preserve">   二  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层次支持计划。</w:t>
            </w:r>
          </w:p>
          <w:p>
            <w:pPr>
              <w:pStyle w:val="Normal"/>
              <w:widowControl/>
              <w:spacing w:lineRule="exact" w:line="480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申请人签字：王智新</w:t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学院意见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15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填报内容属实，同意推荐       同志申请第   层次人才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softHyphen/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80"/>
              <w:ind w:firstLine="3465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3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Cs w:val="21"/>
        </w:rPr>
        <w:t>注</w:t>
      </w:r>
      <w:r>
        <w:rPr>
          <w:szCs w:val="21"/>
        </w:rPr>
        <w:t>：一式两份，正反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7:00Z</dcterms:created>
  <dc:creator>lenovo</dc:creator>
  <dc:description/>
  <cp:keywords/>
  <dc:language>en-US</dc:language>
  <cp:lastModifiedBy>彭述林</cp:lastModifiedBy>
  <dcterms:modified xsi:type="dcterms:W3CDTF">2021-12-14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47A78F0734FA78B8BF1C70073206C</vt:lpwstr>
  </property>
  <property fmtid="{D5CDD505-2E9C-101B-9397-08002B2CF9AE}" pid="3" name="KSOProductBuildVer">
    <vt:lpwstr>2052-11.1.0.11115</vt:lpwstr>
  </property>
</Properties>
</file>